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2"/>
          <w:szCs w:val="32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sz w:val="28"/>
          <w:szCs w:val="28"/>
        </w:rPr>
        <w:t>11.11.202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№ 6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.2018 № 9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1.11.2020 № 8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от 12.12.2018 № 94 «Об утверждении производственных программ МУП «ЖКХ «Дельта» МО «Камызякский район» (ОГРН 1033000150138) в сфере холодного водоснабжения и водоотведения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ЖКХ «Дельта» МО «Камызякский район» (ОГРН 1033000150138) в сфере холодного водоснабжения (техническая вода) по централизованной системе водоснабжения, расположенной на территории МО «Чаганский сельсовет»,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971,01» заменить цифрами «1958,2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09» заменить цифрами «103,2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«ЖКХ «Дельта» МО «Камызякский район» (ОГРН 1033000150138) в сфере холодного водоснабжения (техническая вода) по централизованной системе водоснабжения, расположенной на территории МО «Образцово-Травинский сельсовет»,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070,46» заменить цифрами «1982,57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28» заменить цифрами «104,2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3. В производственной программе МУП «ЖКХ «Дельта» МО «Камызякский район» (ОГРН 1033000150138) в сфере холодного водоснабжения (техническая вода) по централизованной системе водоснабжения, расположенной на территории МО «Иванчугский сельсовет»,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226,76» заменить цифрами «1030,61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4. В производственной программе МУП «ЖКХ «Дельта» МО «Камызякский район» (ОГРН 1033000150138) в сфере водоотведения по централизованной системе водоотведения, расположенной на территории МО «Чаганский сельсовет» на 2019 - 2021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20,04» заменить цифрами «540,26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10» заменить цифрами «104,7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1.11.2020 № 83 в МУП «ЖКХ «Дельта» МО «Камызякский район» (ОГРН 103300015013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1.11.2020 № 83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1.11.2020 № 83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</w:t>
      </w:r>
      <w:r>
        <w:rPr>
          <w:b w:val="false"/>
          <w:i w:val="false"/>
          <w:szCs w:val="28"/>
          <w:lang w:val="ru-RU"/>
        </w:rPr>
        <w:t>ль</w:t>
      </w:r>
      <w:r>
        <w:rPr>
          <w:b w:val="false"/>
          <w:i w:val="false"/>
          <w:szCs w:val="28"/>
        </w:rPr>
        <w:t xml:space="preserve">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 xml:space="preserve">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Приложение</w:t>
      </w:r>
    </w:p>
    <w:p>
      <w:pPr>
        <w:pStyle w:val="12"/>
        <w:ind w:left="6804" w:hanging="0"/>
        <w:rPr/>
      </w:pPr>
      <w:r>
        <w:rPr>
          <w:b w:val="false"/>
          <w:i w:val="false"/>
          <w:szCs w:val="28"/>
          <w:lang w:val="ru-RU"/>
        </w:rPr>
        <w:t>к распоряжению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службы по тарифам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Астраханской области</w:t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от 11.11.2020 № 61</w:t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1,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</w:tr>
    </w:tbl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A27D0D8C01DDAB95F9B9CD5484A22E6164F747D8F9AA6712E78DEB182C2AC13035E395056DC51B914274D54BA259158h1F" TargetMode="External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Деникина Юлия Юрьевна</cp:lastModifiedBy>
  <cp:lastPrinted>2020-10-29T09:09:00Z</cp:lastPrinted>
  <dcterms:modified xsi:type="dcterms:W3CDTF">2020-11-12T04:51:00Z</dcterms:modified>
  <cp:revision>101</cp:revision>
  <dc:subject/>
  <dc:title>проект</dc:title>
</cp:coreProperties>
</file>